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предприятия общественного питания г. Лысь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Кафе «Огонёк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-кондитерская "Огонек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бяков Сергей Михайлович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-кондитер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Мира, 15, г. Лысьва</w:t>
            </w:r>
          </w:p>
        </w:tc>
      </w:tr>
      <w:tr>
        <w:trPr>
          <w:trHeight w:val="30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76 83, 6 06 27, 2 76 80</w:t>
            </w:r>
          </w:p>
        </w:tc>
      </w:tr>
      <w:tr>
        <w:trPr>
          <w:trHeight w:val="153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1964 году открылось кафе "Огонек". Является предприятием высокой культуры и качества обслуживания. Только здесь в отделе кулинария можно купить фирменное печенье "Лысьвенское",а также "Маринка", "Орешек". Широкий ассортимент изделий из слоеного теста с различными начинками, торты, кондитерские изделия. В этом же помещении расположено кафе - самообслуживание.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кафе - 42; бар - 20.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: 09:00-19:30 час; бар: 11:00-19:00 час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-13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Кафе «Поляна</w:t>
      </w:r>
      <w:r>
        <w:rPr/>
        <w:t>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"Поляна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астникова Ирина Александровн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Чусовская, 8-н, г. Лысьва</w:t>
            </w:r>
          </w:p>
        </w:tc>
      </w:tr>
      <w:tr>
        <w:trPr>
          <w:trHeight w:val="32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47 87</w:t>
            </w:r>
          </w:p>
        </w:tc>
      </w:tr>
      <w:tr>
        <w:trPr>
          <w:trHeight w:val="102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-самообслуживание в основном было открыто для работающих на оптовых складах, но на сегодняшний день приезжают на обед со всех районов города, и из других городов, когда приезжают за продуктами, а в выходные дни - семьями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ичество посадочных мест - 80 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:00 - 18:00 час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рублей</w:t>
            </w:r>
          </w:p>
        </w:tc>
      </w:tr>
      <w:tr>
        <w:trPr>
          <w:trHeight w:val="5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расположено при въезде в город, совмещено с продовольственным магазинами "Продукты" и мебель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Кофейня «КофеТут</w:t>
      </w:r>
      <w:r>
        <w:rPr/>
        <w:t>»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300"/>
      </w:tblGrid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йня "КофеТут"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астников Анатолий Иванович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йн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понская</w:t>
            </w:r>
          </w:p>
        </w:tc>
      </w:tr>
      <w:tr>
        <w:trPr>
          <w:trHeight w:val="30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 Победы, 21, г. Лысьва</w:t>
            </w:r>
          </w:p>
        </w:tc>
      </w:tr>
      <w:tr>
        <w:trPr>
          <w:trHeight w:val="32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6 48 94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й особенностью заведения является то, что оно часть торгового центра. Здесь же находятся продовольственные магазины. Очень удобно для посетителей.Кофейня открыта совсем недавно, но уже считается одной из лучших в городе. Русская кухня соседствует с европейской и японской.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ичество посадочных мест: 50 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льное сопровождение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:00-24:00 час.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знес-ланч с 12:00 до 16:00 час. от 80 до 100 рублей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еется вип-комната для деловых встреч на 8-10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 «Русь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ный комплекс "Русь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пачева Светлана Борисовн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йн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пон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7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Смышляева, 38, г. Лысьва</w:t>
            </w:r>
          </w:p>
        </w:tc>
      </w:tr>
      <w:tr>
        <w:trPr>
          <w:trHeight w:val="367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01 31, 2 77 51</w:t>
            </w:r>
          </w:p>
        </w:tc>
      </w:tr>
      <w:tr>
        <w:trPr>
          <w:trHeight w:val="76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сторанный комплекс "Русь" вырос из обычного кафе и недавних пор предлагает посетителям практически весь спектр заведений общественного питания под одной крышей: кофейня, кафе самообслуживания, банкетный зал, ресторан. Везде отличное оформление, уютная мебель.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кафе - 40, кофейня - 36, ресторан - 35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вая музы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у-программ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10:00-16:00 час, кофейня 14:00-01 час, ресторан 12:00-01:00 час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- 100 руб, кофейня, ресторан - 150 руб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ка блюд японской кухни на дом, обслуживание различных мероприятий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 «Урал»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300"/>
      </w:tblGrid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"Урал"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трофанова Галина Леонидовна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7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Мира, 14, г. Лысьва</w:t>
            </w:r>
          </w:p>
        </w:tc>
      </w:tr>
      <w:tr>
        <w:trPr>
          <w:trHeight w:val="342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34249) 2 67 83, 2 67 82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 в заведении преимущественно уральская и русская. Среди прочего широко представлены шаньги, разные виды пельменей. Меню довольно динамичное, что объясняется большим количеством постоянных посетителей.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4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10:00-15:00 час.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рублей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служивание мероприятий, ритуальных обедов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торан «Ассоль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 "Ассоль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ина Елена Ивановн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, русска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, русская</w:t>
            </w:r>
          </w:p>
        </w:tc>
      </w:tr>
      <w:tr>
        <w:trPr>
          <w:trHeight w:val="164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Суворова, 34, г. Лысьва</w:t>
            </w:r>
          </w:p>
        </w:tc>
      </w:tr>
      <w:tr>
        <w:trPr>
          <w:trHeight w:val="16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9 18 18</w:t>
            </w:r>
          </w:p>
        </w:tc>
      </w:tr>
      <w:tr>
        <w:trPr>
          <w:trHeight w:val="932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сторан "Ассоль", расположен на первом этаже гостиницы с одноименным названием. Кухня - домашняя, уральская, все блюда готовятся индивидуально для каждого пришедшего посетителя. Меню очень разнообразное, вторых блюд только более 20 наименований. Обслуживать приходится очень много приезжих, в том числе и иностранцев.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3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вая музык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08:00-23:00 час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 руб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фейня «</w:t>
      </w:r>
      <w:r>
        <w:rPr>
          <w:rFonts w:cs="Arial" w:ascii="Arial" w:hAnsi="Arial"/>
          <w:b/>
          <w:lang w:val="en-US"/>
        </w:rPr>
        <w:t>Cappucchino</w:t>
      </w:r>
      <w:r>
        <w:rPr>
          <w:rFonts w:cs="Arial" w:ascii="Arial" w:hAnsi="Arial"/>
          <w:b/>
        </w:rPr>
        <w:t>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йня "CAPPUCCHINO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ина Елена Ивановн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фейня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понская, русская, итальянская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понская, русская, итальянская</w:t>
            </w:r>
          </w:p>
        </w:tc>
      </w:tr>
      <w:tr>
        <w:trPr>
          <w:trHeight w:val="1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Мира, 41, г. Лысьва</w:t>
            </w:r>
          </w:p>
        </w:tc>
      </w:tr>
      <w:tr>
        <w:trPr>
          <w:trHeight w:val="134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9 18 18</w:t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фейня открылась в конце 2010 года. Изумительный французский интерьер, учтивый и степенный персонал, а также изысканное меню - все больше привлекает посетителей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3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зыкальное сопровожде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10:00-23:00 час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 руб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 «Перекрёсток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"Перекресток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Людмила Александровн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3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Ленина, 4, г. Лысьва</w:t>
            </w:r>
          </w:p>
        </w:tc>
      </w:tr>
      <w:tr>
        <w:trPr>
          <w:trHeight w:val="18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36 92</w:t>
            </w:r>
          </w:p>
        </w:tc>
      </w:tr>
      <w:tr>
        <w:trPr>
          <w:trHeight w:val="127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расположено на первом этаже дома ветеранов, рядом ДК ЛМЗ, городской стадион. Кафе находится не в центре города, но никогода не пустует. Всегда разнообразное меню, меняющееся чуть ли не ежедневно. Основная цель коллектива- накормит жителей и гостей Лысьвы - вкусно, недорого и питательно. При кафе имеется буфет, где всегда свежая выпечка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10:00-16-00 час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-7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фе «Тропой шамана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"Тропой шамана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аин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пон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19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Смышляева, 18, г. Лысьва</w:t>
            </w:r>
          </w:p>
        </w:tc>
      </w:tr>
      <w:tr>
        <w:trPr>
          <w:trHeight w:val="311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34249) 2 05 1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4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у-программ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вход - пятница, суббота с 23:00-05:00 час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н-чт с 11:00-24:00 час., пт с 11:00-05:00 час, сб с 13:00-05:00 час,       вс с 13:00-24:00 час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знес-ланч - 80 руб, в вечернее время - 300-5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Ц «Каир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ивно-развлекательный центр "Каир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шин Виталий Федорович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опейская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альянская</w:t>
            </w:r>
          </w:p>
        </w:tc>
      </w:tr>
      <w:tr>
        <w:trPr>
          <w:trHeight w:val="28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 Смышляева, 36, г. Лысьва</w:t>
            </w:r>
          </w:p>
        </w:tc>
      </w:tr>
      <w:tr>
        <w:trPr>
          <w:trHeight w:val="306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30 66, 6 00 80</w:t>
            </w:r>
          </w:p>
        </w:tc>
      </w:tr>
      <w:tr>
        <w:trPr>
          <w:trHeight w:val="76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ю, в основном, европейское. Дневным посетителям заведение предлагает бизнес-ланч. Предлагаемая культурная программа разнообразная: живая музыка и спецпредложения на календарные, корпоративные и прочие праздники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ян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льярд, боуллинг, дискоте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асадочных мест: ресторан - 40, кафе - 5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 по пятницам - живая музы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, кафе по пятницам: шоу-программ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есс-код - пт, сб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вход - пт, сб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-чт с 12:00-24:00 час, пт-сб с 12:00-06:00 час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знес-ланч от 80 руб., в вечернее время от 2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Ц «Сказка»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00"/>
      </w:tblGrid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ние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 "Сказка"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 руководител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лятьева Галина Николаевна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заведени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х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ая</w:t>
            </w:r>
          </w:p>
        </w:tc>
      </w:tr>
      <w:tr>
        <w:trPr>
          <w:trHeight w:val="18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. Победы, 8, г. Лысьва</w:t>
            </w:r>
          </w:p>
        </w:tc>
      </w:tr>
      <w:tr>
        <w:trPr>
          <w:trHeight w:val="292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фон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34249) 2 62 75. 6 53 53</w:t>
            </w:r>
          </w:p>
        </w:tc>
      </w:tr>
      <w:tr>
        <w:trPr>
          <w:trHeight w:val="102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ция о заведении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фе располагается практически на окраине горда, но никогда не пустует. Очень широкоформатное меню, рассчитанное на любой кошелек, меняющееся чуть ли не ежедневно. Выход из кафе - через буфет - магазин, где можно закупить и сладкое к домашнему чаю, и разнообразные мясные полуфабрикаты и многое другое.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е услуги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а для некурящих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ян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ковка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нимаются кредитные карты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осадочных мест: 50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вая музыка - по предварительным заказам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у-программа - по предварительным заказам</w:t>
            </w:r>
          </w:p>
        </w:tc>
      </w:tr>
      <w:tr>
        <w:trPr>
          <w:trHeight w:val="255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п-зал вместимостью до 15 чел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фик работы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08:00-20:00 час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предварительным заказам до 23:00 час.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чек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4:00Z</dcterms:created>
  <dc:creator>dm</dc:creator>
  <dc:description/>
  <cp:keywords/>
  <dc:language>en-US</dc:language>
  <cp:lastModifiedBy>dm</cp:lastModifiedBy>
  <dcterms:modified xsi:type="dcterms:W3CDTF">2011-08-23T16:52:00Z</dcterms:modified>
  <cp:revision>9</cp:revision>
  <dc:subject/>
  <dc:title>Предприятия общественного питания Лысьвенского района</dc:title>
</cp:coreProperties>
</file>